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DE ZINSCONTRUCTIES / LES CONSTRUCTIONS DE PHRASE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17. </w:t>
      </w:r>
      <w:r>
        <w:rPr>
          <w:b/>
          <w:sz w:val="36"/>
          <w:u w:val="single"/>
        </w:rPr>
        <w:t>Structures pouvant se trouver à la fin de la phrase.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36"/>
        </w:rPr>
        <w:t xml:space="preserve">a) </w:t>
      </w:r>
      <w:r>
        <w:rPr>
          <w:b/>
          <w:sz w:val="36"/>
        </w:rPr>
        <w:t>La plupart des compléments peuvent être placés à la fin de la phrase pour autant qu’ils soient introduits par une préposition</w:t>
      </w:r>
      <w:r>
        <w:rPr>
          <w:sz w:val="36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u w:val="single"/>
          <w:lang w:val="en-US"/>
        </w:rPr>
        <w:t>Voorbeelden / Exemples :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Ik heb gisteren gewandeld in het bos. Ik heb gisteren in het bos gewandeld. Gisteren heb ik gewandeld in het bos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Ik zal je morgen bellen om 10 uur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De brief wordt getikt door de secretaresse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Zullen we vanavond op de Grote Markt een pintje gaan drinken. Zullen we vanavond een pintje gaan drinken op de Grote Markt.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Mais cela n’est pas autorisé si la préposition fait partie d’une expression commune avec le verbe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u w:val="single"/>
          <w:lang w:val="en-US"/>
        </w:rPr>
        <w:t>Voorbeelden / Exemples :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Hij zegt dat hij iemand in dienst gaat nemen. (in dienst)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Hij staat elke morgen om 7 uur op. Elke morgen staat hij op om 7 uur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Ik ga er helemaal akkoord mee. Ik ga er helemaal mee akkoord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>
          <w:sz w:val="36"/>
        </w:rPr>
        <w:t xml:space="preserve">b) </w:t>
      </w:r>
      <w:r>
        <w:rPr>
          <w:b/>
          <w:sz w:val="36"/>
        </w:rPr>
        <w:t>Les propositions relatives quand elles ne cassent pas la logique de la phrase</w:t>
      </w:r>
      <w:r>
        <w:rPr>
          <w:sz w:val="36"/>
        </w:rPr>
        <w:t>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u w:val="single"/>
          <w:lang w:val="en-US"/>
        </w:rPr>
        <w:t>Voorbeelden / Exemples :</w:t>
      </w:r>
    </w:p>
    <w:p>
      <w:pPr>
        <w:pStyle w:val="Normal"/>
        <w:jc w:val="both"/>
        <w:rPr/>
      </w:pPr>
      <w:r>
        <w:rPr>
          <w:b/>
          <w:sz w:val="36"/>
          <w:lang w:val="en-US"/>
        </w:rPr>
        <w:t xml:space="preserve">Accepté </w:t>
      </w:r>
      <w:r>
        <w:rPr>
          <w:sz w:val="36"/>
          <w:lang w:val="en-US"/>
        </w:rPr>
        <w:t>: Ik heb de vaas vervangen die jij hebt laten vallen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Hij heeft iedereen die in het huis was, vermoord. Hij heeft iedereen vermoord, die in het huis was.</w:t>
      </w:r>
    </w:p>
    <w:p>
      <w:pPr>
        <w:pStyle w:val="Normal"/>
        <w:jc w:val="both"/>
        <w:rPr/>
      </w:pPr>
      <w:r>
        <w:rPr>
          <w:b/>
          <w:sz w:val="36"/>
          <w:lang w:val="en-US"/>
        </w:rPr>
        <w:t>Refusé</w:t>
      </w:r>
      <w:r>
        <w:rPr>
          <w:sz w:val="36"/>
          <w:lang w:val="en-US"/>
        </w:rPr>
        <w:t xml:space="preserve"> : Ik heb een huis in het bos vernieuwd, dat mijn vader gekocht heeft. (Wat heeft hij gekocht ? </w:t>
      </w:r>
      <w:r>
        <w:rPr>
          <w:sz w:val="36"/>
        </w:rPr>
        <w:t>Het huis of het bos ?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51:00Z</dcterms:created>
  <dc:creator/>
  <dc:description/>
  <cp:keywords/>
  <dc:language>en-US</dc:language>
  <cp:lastModifiedBy>Goorden</cp:lastModifiedBy>
  <dcterms:modified xsi:type="dcterms:W3CDTF">2016-12-05T05:44:00Z</dcterms:modified>
  <cp:revision>4</cp:revision>
  <dc:subject/>
  <dc:title/>
</cp:coreProperties>
</file>